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540" w:before="156" w:after="156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湖北文理学院理工学院学生实习守则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习是教学计划的重要环节，是培养学生实践能力、提高学生综合素质的重要手段，是学生接触实际、了解社会的重要途径。为保证和提高实习质量，规范学生在实习过程中的行为，特制定本守则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一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必须按教学计划的规定参加实习，严格遵守实习纪律，并按实习教学大纲、实习计划和实践教学的要求，保质保量完成规定的实习任务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二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院安排实习指导教师全面指导学生实习，各实习组配备组长等学生干部协助老师开展工作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三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前必须按照学院的动员要求，认真学习实习纪律、实习计划、实习安全知识和纪律，明确实习的目的、要求、方法和步骤，做好实习前的各项准备工作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四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生在实习途中乘坐车、船或其它交通工具时，必须听从指挥和统一调度，严禁抢上抢下，防止混乱，要保管好钱、物和证件。学院统一安排交通工具时，不得擅自乘坐其它交通工具，个别学生需提前或推后行动的要经带队老师批准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五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单位统一安排食宿的，实习生必须服从统一安排，不得擅自在外食宿。实习学生要注意饮食卫生，防止食物中毒，严格执行作息时间，注意居住房屋的用电安全，注意防火、防盗。严禁到江、河、湖、海游泳，严禁打架斗殴，防止意外发生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六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必须认真学习和严格遵守所在实习单位的有关规章制度，特别是安全、保密、操作规程和劳动纪律等方面的制度，自觉接受实习单位的培训和考核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七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必须按规定时间到实习场所进行实习，不得迟到、早退、脱岗，擅自离开实习单位或无故旷工累计两天以上（含两天）者不能参加考核，实习成绩为不及格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八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中要保养和爱护实习场所的仪器设备和实习工具，未经允许不得擅自调换工种或设备，更不得私自动用其他仪器、设备和车辆。因个人使用不当或不注意保管造成实习仪器、设备损坏或工具遗失要按规定赔偿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九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要虚心向工人、技术、管理人员学习，加强团结，密切合作，在保证完成实习任务的条件下，尽可能地做到实习结合生产，有利生产，并积极为企事业单位提出合理化建议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同学之间要团结友爱，互相帮助，相互关心。要尊重学校和实习单位安排的指导教师，自觉服从指导教师或实习学生干部的领导和管理，并协助老师或实习学生干部做好实习期间的工作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一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生要定期主动与指导教师、辅导员取得联系，汇报实习情况，自觉接受教师指导，认真完成实习岗位职责，完成实习任务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二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原则上不得外出（含休息日、假期），休息日、假期结束必须按时报到，逾期不报到者，按旷课论处，依照学院学籍管理有关规定给予相应纪律处分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三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必须每周撰写实习周记，记载当周实习的情况（如完成的任务、心得、收获、发现的问题等），并按要求写出实习报告。实习结束后，学生必须提交上述材料，并参加考核。 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四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期间如发生重大情况，实习生和实习学生干部要及时向指导教师或实习单位报告，积极组织处理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五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在外实习的学生要遵守地方法规，保护地方的生态环境，听从指挥，讲文明，讲礼貌，自觉维护学校声誉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六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期间如有违反上述规定者，视情节给予批评教育、取消实习资格，不予评定实习成绩，并视其性质、情节、认识态度根据学校有关规定处理，必要时追究相关责任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十七条  </w:t>
      </w:r>
      <w:r>
        <w:rPr>
          <w:rFonts w:ascii="仿宋_GB2312;仿宋" w:hAnsi="仿宋_GB2312;仿宋" w:eastAsia="仿宋_GB2312;仿宋"/>
          <w:sz w:val="32"/>
          <w:szCs w:val="32"/>
        </w:rPr>
        <w:t>本守则自公布之日起执行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540" w:before="156" w:after="156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湖北文理学院理工学院毕业实习成绩评定参考标准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根据学生的实习表现、实习周记、实习报告、实习鉴定等情况综合评定实习生实习成绩。实习成绩评定采用等级制，即优秀、良好、中等、及格、不及格五个等级。评定标准如下：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优秀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达到实习大纲、实习计划中规定的全部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记录认真、齐全、完整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实习报告能对实习内容进行全面、系统的总结，文字工整，能运用所学的理论、知识对某些问题加以分析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能模范遵守《学生实习守则》及实习单位的规章制度，虚心向技术人员和工人学习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优秀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良好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达到实习大纲、实习计划中规定的全部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记录认真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 xml:space="preserve">实习报告能对实习内容进行比较全面、系统的总结，文字工整，基本上能运用所学的理论、知识对某些问题加以分析； 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能较好地遵守《学生实习守则》及实习单位的规章制度，虚心向技术人员和工人学习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良好及以上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中等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达到实习大纲、实习计划中规定的全部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较认真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 xml:space="preserve">实习报告内容正确； 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能遵守《学生实习守则》及实习单位的规章制度，能向技术人员和工人学习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中等及以上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及格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基本上达到实习大纲、实习计划中规定的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能记实习周记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实习报告内容基本正确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实习中表现一般，无违纪行为或有轻微违纪行为，但经教育后能予以改正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及格及以上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不及格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未达到实习大纲、实习计划中规定的基本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、实习报告马虎，并有明显错误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实习态度不端正、有违纪行为经教育不改或有严重违纪行为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因故缺席累计时间达实习时间四分之一以上或无故旷课两天以上（含两天）者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不及格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480" w:before="0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2"/>
        </w:rPr>
        <w:t>湖北文理学院理工学院自主实习申请表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56"/>
        <w:gridCol w:w="900"/>
        <w:gridCol w:w="360"/>
        <w:gridCol w:w="1080"/>
        <w:gridCol w:w="1260"/>
        <w:gridCol w:w="1356"/>
        <w:gridCol w:w="3336"/>
        <w:gridCol w:w="6"/>
      </w:tblGrid>
      <w:tr>
        <w:trPr>
          <w:trHeight w:val="46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、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时间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   日至      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实习单位地址及名称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实习单位</w:t>
            </w: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主 实习申请理由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88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申请人（签名）：</w:t>
            </w:r>
          </w:p>
          <w:p>
            <w:pPr>
              <w:pStyle w:val="Normal"/>
              <w:tabs>
                <w:tab w:val="clear" w:pos="420"/>
                <w:tab w:val="left" w:pos="4588" w:leader="none"/>
                <w:tab w:val="left" w:pos="6328" w:leader="none"/>
              </w:tabs>
              <w:spacing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08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意见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48" w:leader="none"/>
                <w:tab w:val="left" w:pos="5128" w:leader="none"/>
                <w:tab w:val="left" w:pos="6253" w:leader="none"/>
              </w:tabs>
              <w:spacing w:before="0" w:after="62"/>
              <w:ind w:firstLine="39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 xml:space="preserve">签字：    </w:t>
            </w:r>
          </w:p>
          <w:p>
            <w:pPr>
              <w:pStyle w:val="Normal"/>
              <w:tabs>
                <w:tab w:val="clear" w:pos="420"/>
                <w:tab w:val="left" w:pos="4948" w:leader="none"/>
                <w:tab w:val="left" w:pos="5128" w:leader="none"/>
                <w:tab w:val="left" w:pos="6313" w:leader="none"/>
              </w:tabs>
              <w:spacing w:before="62" w:after="0"/>
              <w:ind w:firstLine="39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102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88" w:leader="none"/>
                <w:tab w:val="left" w:pos="4768" w:leader="none"/>
                <w:tab w:val="left" w:pos="4948" w:leader="none"/>
                <w:tab w:val="left" w:pos="5128" w:leader="none"/>
                <w:tab w:val="left" w:pos="6448" w:leader="none"/>
              </w:tabs>
              <w:spacing w:before="0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4588" w:leader="none"/>
                <w:tab w:val="left" w:pos="4768" w:leader="none"/>
                <w:tab w:val="left" w:pos="4948" w:leader="none"/>
                <w:tab w:val="left" w:pos="5128" w:leader="none"/>
                <w:tab w:val="left" w:pos="6643" w:leader="none"/>
              </w:tabs>
              <w:spacing w:before="62" w:after="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spacing w:lineRule="exact" w:line="540"/>
        <w:jc w:val="center"/>
        <w:rPr/>
      </w:pPr>
      <w:r>
        <w:rPr>
          <w:b/>
          <w:sz w:val="36"/>
          <w:szCs w:val="36"/>
        </w:rPr>
        <w:t>湖北文理学院理工学院学生自主实习联系函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拓宽学生实习渠道和扩大择业空间，我校允许部分学生自主联系实习单位进行实习，但其中有两个事项需贵单位配合：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有接受学生实习的意向，并填写回执或出具证明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够按照我校实习大纲要求，安排指导教师，督促学生完成主要实习环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做好这项工作，请贵单位根据学生具体情况，酌情考虑。如果接受，请填写回执，由学生带回，作为学校批准该生进行自主实习的依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谢谢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湖北文理学院理工学院</w:t>
      </w:r>
      <w:r>
        <w:rPr>
          <w:rFonts w:cs="宋体;SimSun" w:ascii="宋体;SimSun" w:hAnsi="宋体;SimSun"/>
          <w:sz w:val="24"/>
        </w:rPr>
        <w:t>_______________</w:t>
      </w:r>
      <w:r>
        <w:rPr>
          <w:rFonts w:ascii="宋体;SimSun" w:hAnsi="宋体;SimSun" w:cs="宋体;SimSun"/>
          <w:sz w:val="24"/>
        </w:rPr>
        <w:t>系</w:t>
      </w:r>
    </w:p>
    <w:p>
      <w:pPr>
        <w:pStyle w:val="Normal"/>
        <w:spacing w:lineRule="auto" w:line="360" w:before="0" w:after="62"/>
        <w:ind w:firstLine="6120"/>
        <w:rPr>
          <w:sz w:val="24"/>
        </w:rPr>
      </w:pPr>
      <w:r>
        <w:rPr>
          <w:sz w:val="24"/>
        </w:rPr>
        <w:t xml:space="preserve">20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</w:rPr>
        <w:t xml:space="preserve">                    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object w:dxaOrig="7394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75pt;margin-top:19.4pt;width:465.75pt;height:18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7955890" r:id="rId2"/>
        </w:objec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同意自主实习回执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868"/>
        <w:gridCol w:w="1249"/>
        <w:gridCol w:w="2716"/>
      </w:tblGrid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名称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地址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岗位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联系电话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学生姓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312" w:after="0"/>
        <w:ind w:firstLine="240"/>
        <w:jc w:val="left"/>
        <w:rPr/>
      </w:pPr>
      <w:r>
        <w:rPr>
          <w:rFonts w:ascii="宋体;SimSun" w:hAnsi="宋体;SimSun" w:cs="宋体;SimSun"/>
          <w:sz w:val="24"/>
        </w:rPr>
        <w:t>实习单位领导（签字）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   实习单位：（签章）</w:t>
      </w:r>
    </w:p>
    <w:p>
      <w:pPr>
        <w:pStyle w:val="Normal"/>
        <w:spacing w:before="312" w:after="0"/>
        <w:ind w:firstLine="6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auto" w:line="360" w:before="0" w:after="312"/>
        <w:jc w:val="center"/>
        <w:rPr/>
      </w:pPr>
      <w:r>
        <w:rPr>
          <w:b/>
          <w:bCs/>
          <w:sz w:val="36"/>
          <w:szCs w:val="36"/>
        </w:rPr>
        <w:t>湖北文理学院理工学院学生实习鉴定表</w:t>
      </w:r>
    </w:p>
    <w:p>
      <w:pPr>
        <w:pStyle w:val="Normal"/>
        <w:ind w:firstLine="3060"/>
        <w:rPr>
          <w:sz w:val="24"/>
        </w:rPr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表日期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80"/>
        <w:gridCol w:w="720"/>
        <w:gridCol w:w="540"/>
        <w:gridCol w:w="900"/>
        <w:gridCol w:w="1080"/>
        <w:gridCol w:w="2082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类别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教师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地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以上由学生填写</w:t>
            </w:r>
          </w:p>
        </w:tc>
      </w:tr>
      <w:tr>
        <w:trPr>
          <w:trHeight w:val="496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应从实习态度、实习纪律、实习效果、实习报告、突出表现等多方面综合评价（字数不少于</w:t>
            </w:r>
            <w:r>
              <w:rPr/>
              <w:t>60</w:t>
            </w:r>
            <w:r>
              <w:rPr/>
              <w:t>字）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总成绩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实习教师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 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400" w:before="156" w:after="312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湖北文理学院理工学院</w:t>
      </w:r>
    </w:p>
    <w:p>
      <w:pPr>
        <w:pStyle w:val="Normal"/>
        <w:spacing w:lineRule="exact" w:line="400" w:before="156" w:after="312"/>
        <w:jc w:val="center"/>
        <w:rPr/>
      </w:pPr>
      <w:r>
        <w:rPr/>
        <w:t>本科优秀毕业论文（设计）推荐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5"/>
        <w:gridCol w:w="1606"/>
        <w:gridCol w:w="1606"/>
        <w:gridCol w:w="1606"/>
        <w:gridCol w:w="1610"/>
      </w:tblGrid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系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设计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7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 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湖北文理学院理工学院优秀实习生推荐表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56"/>
        <w:rPr/>
      </w:pPr>
      <w:r>
        <w:rPr>
          <w:sz w:val="24"/>
          <w:u w:val="single"/>
        </w:rPr>
        <w:t>专业班级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  <w:u w:val="single"/>
        </w:rPr>
        <w:t>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实习单位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填表日期</w:t>
      </w:r>
      <w:r>
        <w:rPr>
          <w:rFonts w:eastAsia="Times New Roman"/>
        </w:rPr>
        <w:t xml:space="preserve">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9"/>
      </w:tblGrid>
      <w:tr>
        <w:trPr>
          <w:trHeight w:val="31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自我鉴定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8"/>
                <w:u w:val="single"/>
              </w:rPr>
            </w:pPr>
            <w:r>
              <w:rPr>
                <w:rFonts w:eastAsia="仿宋_GB2312;仿宋"/>
                <w:sz w:val="28"/>
              </w:rPr>
              <w:t>签名</w:t>
            </w:r>
            <w:r>
              <w:rPr>
                <w:rFonts w:eastAsia="仿宋_GB2312;仿宋"/>
                <w:sz w:val="28"/>
              </w:rPr>
              <w:t>:</w:t>
            </w:r>
          </w:p>
        </w:tc>
      </w:tr>
      <w:tr>
        <w:trPr>
          <w:trHeight w:val="24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师意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签名</w:t>
            </w:r>
            <w:r>
              <w:rPr>
                <w:rFonts w:eastAsia="仿宋_GB2312;仿宋"/>
                <w:sz w:val="28"/>
              </w:rPr>
              <w:t>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实习成绩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;仿宋"/>
                <w:sz w:val="28"/>
              </w:rPr>
              <w:t>指导教师签名</w:t>
            </w:r>
            <w:r>
              <w:rPr>
                <w:rFonts w:eastAsia="仿宋_GB2312;仿宋"/>
                <w:sz w:val="28"/>
              </w:rPr>
              <w:t>:</w:t>
            </w:r>
          </w:p>
        </w:tc>
      </w:tr>
      <w:tr>
        <w:trPr>
          <w:trHeight w:val="15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系（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;仿宋"/>
                <w:sz w:val="28"/>
              </w:rPr>
              <w:t>系（部）负责人签名</w:t>
            </w:r>
            <w:r>
              <w:rPr>
                <w:rFonts w:eastAsia="仿宋_GB2312;仿宋"/>
                <w:sz w:val="28"/>
              </w:rPr>
              <w:t xml:space="preserve">:       </w:t>
            </w:r>
            <w:r>
              <w:rPr>
                <w:rFonts w:eastAsia="仿宋_GB2312;仿宋"/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21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教务处意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仿宋_GB2312;仿宋"/>
                <w:sz w:val="28"/>
              </w:rPr>
              <w:t>（盖章）</w:t>
            </w:r>
          </w:p>
        </w:tc>
      </w:tr>
    </w:tbl>
    <w:p>
      <w:pPr>
        <w:pStyle w:val="Normal"/>
        <w:widowControl/>
        <w:snapToGrid w:val="false"/>
        <w:spacing w:lineRule="exact" w:line="46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38:00Z</dcterms:created>
  <dc:creator>walkinnet</dc:creator>
  <dc:description/>
  <cp:keywords/>
  <dc:language>en-US</dc:language>
  <cp:lastModifiedBy>Administrator</cp:lastModifiedBy>
  <cp:lastPrinted>2013-09-25T16:26:00Z</cp:lastPrinted>
  <dcterms:modified xsi:type="dcterms:W3CDTF">2015-09-21T09:05:00Z</dcterms:modified>
  <cp:revision>21</cp:revision>
  <dc:subject/>
  <dc:title/>
</cp:coreProperties>
</file>