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湖北文理学院理工学院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级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在外实习学生承诺书</w:t>
      </w:r>
    </w:p>
    <w:p>
      <w:pPr>
        <w:pStyle w:val="Normal"/>
        <w:spacing w:lineRule="exact" w:line="560"/>
        <w:ind w:firstLine="700"/>
        <w:rPr/>
      </w:pPr>
      <w:r>
        <w:rPr>
          <w:sz w:val="28"/>
          <w:szCs w:val="28"/>
        </w:rPr>
        <w:t>本人自愿参加学院（相关系）组织的实习，我已学习实习大纲的有关规定，保证在实习过程中自觉遵守各项规定，现郑重承诺：</w:t>
      </w:r>
    </w:p>
    <w:p>
      <w:pPr>
        <w:pStyle w:val="Normal"/>
        <w:spacing w:lineRule="exact" w:line="560"/>
        <w:ind w:left="420" w:hanging="0"/>
        <w:rPr/>
      </w:pPr>
      <w:r>
        <w:rPr>
          <w:sz w:val="28"/>
          <w:szCs w:val="28"/>
        </w:rPr>
        <w:t>一、遵守国家有关法律法规的规定，不做任何违法违纪事件，不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做任何有损学校形象的事情；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二、严格遵守实习单位的有关纪律规定，坚决服从实习单位的管理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三、每周与辅导员保持联系并汇报实习情况，遇到特殊问题及时与学校沟通，避免意外事情的发生。实习结束后按要求上交实习工作手册（含实习周记，实习报告，实习总结，实习鉴定表），并带回由实习单位盖章签字的实习成绩鉴定表；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实习期间，决不擅自离开实习单位中断实习，否则，由本人承担实习单位的违约责任，并按学校管理规定接受违纪处分。</w:t>
      </w:r>
      <w:r>
        <w:rPr>
          <w:sz w:val="28"/>
          <w:szCs w:val="28"/>
        </w:rPr>
        <w:t>不论何种原因，一旦中止实习，保证及时返校并到辅导员处报到；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五、实习期间妥善处理所在实习单位各方面关系，不发生打架、骂人等恶性事故，要保证个人人身财产安全；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注意交通及人身安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注意饮食卫生，防止事故、疾病，加强身体素质</w:t>
      </w:r>
      <w:r>
        <w:rPr>
          <w:sz w:val="28"/>
          <w:szCs w:val="28"/>
        </w:rPr>
        <w:t>；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  <w:t>七、如违反上述规定，产生的一切后果，由本人承担责任。</w:t>
      </w:r>
    </w:p>
    <w:p>
      <w:pPr>
        <w:pStyle w:val="Normal"/>
        <w:spacing w:lineRule="exact" w:line="5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0:44:00Z</dcterms:created>
  <dc:creator>XueYanKun</dc:creator>
  <dc:description/>
  <cp:keywords/>
  <dc:language>en-US</dc:language>
  <cp:lastModifiedBy>ybz</cp:lastModifiedBy>
  <cp:lastPrinted>2011-11-16T16:45:00Z</cp:lastPrinted>
  <dcterms:modified xsi:type="dcterms:W3CDTF">2012-09-19T05:58:00Z</dcterms:modified>
  <cp:revision>30</cp:revision>
  <dc:subject/>
  <dc:title/>
</cp:coreProperties>
</file>