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北文理学院理工学院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级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顶岗</w:t>
      </w:r>
      <w:r>
        <w:rPr>
          <w:b/>
          <w:sz w:val="32"/>
          <w:szCs w:val="32"/>
        </w:rPr>
        <w:t>实习学生承诺书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  <w:lang w:eastAsia="zh-CN"/>
        </w:rPr>
        <w:t>根据系部安排，我将到江苏淮安参加顶岗实习</w:t>
      </w:r>
      <w:r>
        <w:rPr>
          <w:sz w:val="28"/>
          <w:szCs w:val="28"/>
        </w:rPr>
        <w:t>，保证在实习过程中自觉遵守各项规定，现郑重承诺：</w:t>
      </w:r>
    </w:p>
    <w:p>
      <w:pPr>
        <w:pStyle w:val="Normal"/>
        <w:ind w:left="1" w:firstLine="420"/>
        <w:rPr>
          <w:sz w:val="28"/>
          <w:szCs w:val="28"/>
        </w:rPr>
      </w:pPr>
      <w:r>
        <w:rPr>
          <w:sz w:val="28"/>
          <w:szCs w:val="28"/>
        </w:rPr>
        <w:t>一、实习期间严格遵守国家有关法律法规的规定，不做任何违法违纪事件，不做任何有损学校形象的事情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二、严格遵守实习单位的有关纪律规定，坚决服从实习单位的管理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三、在自主实习期间的通讯渠道畅通，与辅导员保持联系并汇报实习情况，遇到特殊问题及时与学校沟通，避免意外事情的发生；实习结束后按要求上交实习工作手册（含实习周记，实习报告，实习总结，实习鉴定表）。</w:t>
      </w:r>
      <w:r>
        <w:rPr>
          <w:sz w:val="28"/>
          <w:szCs w:val="28"/>
          <w:lang w:eastAsia="zh-CN"/>
        </w:rPr>
        <w:t>实习至少要达到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月，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月后</w:t>
      </w:r>
      <w:r>
        <w:rPr>
          <w:sz w:val="28"/>
          <w:szCs w:val="28"/>
        </w:rPr>
        <w:t>不论何种原因，一旦中止实习，保证及时返校并到辅导员处报到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四、对实习期间的人身财产安全和一切行为及其产生的后果负完全责任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五、按学校规定的时间期限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）、实习地点（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）实习，实习期满后按有关规定取得实习成绩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承诺人（签名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0:44:00Z</dcterms:created>
  <dc:creator>XueYanKun</dc:creator>
  <dc:description/>
  <dc:language>en-US</dc:language>
  <cp:lastModifiedBy>Administrator</cp:lastModifiedBy>
  <cp:lastPrinted>2017-05-09T16:58:00Z</cp:lastPrinted>
  <dcterms:modified xsi:type="dcterms:W3CDTF">2017-05-09T08:58:1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